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hd w:fill="auto" w:val="clear"/>
        <w:spacing w:lineRule="auto" w:line="240" w:before="0" w:after="0"/>
        <w:ind w:right="-1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во-Чечкабская средняя общеобразовательная школа Бу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спублики Татарстан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>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ссмотрено»                            «Согласовано»                                      «Утверждено»                 на заседании ШМ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ей гуманитарного цикла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уководитель ШМО:                 Зам. директора по УВР:            Директор школы: Хисамиева Г.Д. _______            Халитова Г.Н._______                Бикмуллин Р.Д.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токол  </w:t>
      </w:r>
      <w:r>
        <w:rPr>
          <w:rFonts w:eastAsia="Times New Roman" w:cs="Segoe UI Symbol" w:ascii="Segoe UI Symbol" w:hAnsi="Segoe UI Symbol"/>
          <w:b/>
          <w:bCs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1                            « 29 » августа 2019 г.                  Приказ </w:t>
      </w:r>
      <w:r>
        <w:rPr>
          <w:rFonts w:eastAsia="Times New Roman" w:cs="Segoe UI Symbol" w:ascii="Segoe UI Symbol" w:hAnsi="Segoe UI Symbol"/>
          <w:b/>
          <w:bCs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26      от        « 28 » августа 2019 г.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 29 » августа 2019 г.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абоч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еднего общ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учебному предмет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Иностранный язы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английский язык 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>Составитель: Салахова В.Д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инята на заседании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ического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токол </w:t>
      </w:r>
      <w:r>
        <w:rPr>
          <w:rFonts w:eastAsia="Times New Roman" w:cs="Segoe UI Symbol" w:ascii="Segoe UI Symbol" w:hAnsi="Segoe UI Symbol"/>
          <w:b/>
          <w:bCs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1 от «29» августа 2019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 xml:space="preserve">Год составления: 2019-2020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ок реализации: 2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hd w:fill="FFFFFF" w:val="clear"/>
        <w:spacing w:lineRule="auto" w:line="240" w:before="226" w:after="200"/>
        <w:ind w:firstLine="5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иностранного языка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базовом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уровн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ученик должен:</w:t>
      </w:r>
    </w:p>
    <w:p>
      <w:pPr>
        <w:pStyle w:val="Normal"/>
        <w:spacing w:lineRule="auto" w:line="240" w:before="240" w:after="200"/>
        <w:ind w:firstLine="567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нать/понимать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9356" w:leader="none"/>
        </w:tabs>
        <w:snapToGrid w:val="false"/>
        <w:spacing w:lineRule="auto" w:line="240" w:before="60" w:after="0"/>
        <w:ind w:left="567" w:right="-2" w:hanging="567"/>
        <w:contextualSpacing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значенияновыхлексических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TextBody"/>
        <w:widowControl/>
        <w:numPr>
          <w:ilvl w:val="0"/>
          <w:numId w:val="5"/>
        </w:numPr>
        <w:snapToGrid w:val="false"/>
        <w:spacing w:lineRule="auto" w:line="240" w:before="60" w:after="0"/>
        <w:ind w:left="567" w:right="-2" w:hanging="567"/>
        <w:contextualSpacing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значениеизученныхграмматическихявлений в расширенном объёме (видовременные, неличные и неопределённо-личные формы глагола, формы условного наклонения, косвенная речь/косвенный вопрос, побуждение и др., согласование времён);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8505" w:leader="none"/>
        </w:tabs>
        <w:snapToGrid w:val="false"/>
        <w:spacing w:lineRule="auto" w:line="240" w:before="60" w:after="0"/>
        <w:ind w:left="567" w:right="-2" w:hanging="567"/>
        <w:contextualSpacing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страноведческую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ёра;</w:t>
      </w:r>
    </w:p>
    <w:p>
      <w:pPr>
        <w:pStyle w:val="TextBody"/>
        <w:spacing w:lineRule="auto" w:line="240" w:before="6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40" w:before="60" w:after="0"/>
        <w:ind w:left="567" w:hanging="520"/>
        <w:contextualSpacing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меть</w:t>
      </w:r>
    </w:p>
    <w:p>
      <w:pPr>
        <w:pStyle w:val="TextBody"/>
        <w:spacing w:lineRule="auto" w:line="240" w:before="120" w:after="0"/>
        <w:ind w:firstLine="567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ворение</w:t>
      </w:r>
    </w:p>
    <w:p>
      <w:pPr>
        <w:pStyle w:val="TextBody"/>
        <w:widowControl/>
        <w:numPr>
          <w:ilvl w:val="0"/>
          <w:numId w:val="5"/>
        </w:numPr>
        <w:snapToGrid w:val="false"/>
        <w:spacing w:lineRule="auto" w:line="240" w:before="60" w:after="0"/>
        <w:ind w:left="567" w:right="-2" w:hanging="567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вести диалог, используя оценочные суждения, в ситуациях официального и неофициального общения (в рамках изученной тематики); рассказы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TextBody"/>
        <w:widowControl/>
        <w:numPr>
          <w:ilvl w:val="0"/>
          <w:numId w:val="5"/>
        </w:numPr>
        <w:snapToGrid w:val="false"/>
        <w:spacing w:lineRule="auto" w:line="240" w:before="60" w:after="0"/>
        <w:ind w:left="567" w:right="-2" w:hanging="567"/>
        <w:contextualSpacing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рассказывать о своё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TextBody"/>
        <w:spacing w:lineRule="auto" w:line="240" w:before="120" w:after="0"/>
        <w:ind w:firstLine="567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рование</w:t>
      </w:r>
    </w:p>
    <w:p>
      <w:pPr>
        <w:pStyle w:val="TextBody"/>
        <w:widowControl/>
        <w:numPr>
          <w:ilvl w:val="0"/>
          <w:numId w:val="5"/>
        </w:numPr>
        <w:snapToGrid w:val="false"/>
        <w:spacing w:lineRule="auto" w:line="240" w:before="60" w:after="0"/>
        <w:ind w:left="567" w:right="-2" w:hanging="567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относительно полно и точно понимать высказывания собеседника в распространённых стандартных ситуациях повседневного общения, понимать основное содержание и извлекать необходимую информацию из различных аудио- и видеоматериал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TextBody"/>
        <w:spacing w:lineRule="auto" w:line="240" w:before="120" w:after="0"/>
        <w:ind w:firstLine="567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ение</w:t>
      </w:r>
    </w:p>
    <w:p>
      <w:pPr>
        <w:pStyle w:val="TextBody"/>
        <w:widowControl/>
        <w:numPr>
          <w:ilvl w:val="0"/>
          <w:numId w:val="5"/>
        </w:numPr>
        <w:snapToGrid w:val="false"/>
        <w:spacing w:lineRule="auto" w:line="240" w:before="60" w:after="0"/>
        <w:ind w:left="567" w:right="140" w:hanging="567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читать аутентичные тексты различных стилей: публицистические, художественные, научно-популярные, прагматические,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TextBody"/>
        <w:spacing w:lineRule="auto" w:line="240" w:before="120" w:after="0"/>
        <w:ind w:firstLine="567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сьменная речь</w:t>
      </w:r>
    </w:p>
    <w:p>
      <w:pPr>
        <w:pStyle w:val="TextBody"/>
        <w:widowControl/>
        <w:numPr>
          <w:ilvl w:val="0"/>
          <w:numId w:val="5"/>
        </w:numPr>
        <w:snapToGrid w:val="false"/>
        <w:spacing w:lineRule="auto" w:line="240" w:before="60" w:after="0"/>
        <w:ind w:left="567" w:right="-2" w:hanging="567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spacing w:lineRule="auto" w:line="240" w:before="240" w:after="200"/>
        <w:ind w:left="567" w:right="-2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пользовать приобретенные знания и умения в практической деятельности и повседневной жизни дл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widowControl/>
        <w:numPr>
          <w:ilvl w:val="0"/>
          <w:numId w:val="4"/>
        </w:numPr>
        <w:snapToGrid w:val="false"/>
        <w:spacing w:lineRule="auto" w:line="240" w:before="6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общения с представителями других стран, ориентации в современном поликультурном мире;</w:t>
      </w:r>
    </w:p>
    <w:p>
      <w:pPr>
        <w:pStyle w:val="TextBody"/>
        <w:widowControl/>
        <w:numPr>
          <w:ilvl w:val="0"/>
          <w:numId w:val="4"/>
        </w:numPr>
        <w:snapToGrid w:val="false"/>
        <w:spacing w:lineRule="auto" w:line="240" w:before="6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олучения сведений из иноязычных источников информации (в том числе через Интернет), необходимых в целях образования и самообразования;</w:t>
      </w:r>
    </w:p>
    <w:p>
      <w:pPr>
        <w:pStyle w:val="TextBody"/>
        <w:widowControl/>
        <w:numPr>
          <w:ilvl w:val="0"/>
          <w:numId w:val="4"/>
        </w:numPr>
        <w:snapToGrid w:val="false"/>
        <w:spacing w:lineRule="auto" w:line="240" w:before="6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расширения возможностей в выборе будущей профессиональной деятельности;</w:t>
      </w:r>
    </w:p>
    <w:p>
      <w:pPr>
        <w:pStyle w:val="TextBody"/>
        <w:widowControl/>
        <w:numPr>
          <w:ilvl w:val="0"/>
          <w:numId w:val="4"/>
        </w:numPr>
        <w:snapToGrid w:val="false"/>
        <w:spacing w:lineRule="auto" w:line="240" w:before="60" w:after="0"/>
        <w:ind w:left="567" w:right="-2" w:hanging="567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TextBody"/>
        <w:shd w:fill="auto" w:val="clear"/>
        <w:tabs>
          <w:tab w:val="clear" w:pos="708"/>
          <w:tab w:val="left" w:pos="142" w:leader="none"/>
          <w:tab w:val="left" w:pos="346" w:leader="none"/>
        </w:tabs>
        <w:spacing w:lineRule="auto" w:line="240" w:before="0" w:after="0"/>
        <w:ind w:right="20" w:hanging="0"/>
        <w:contextualSpacing/>
        <w:rPr/>
      </w:pPr>
      <w:r>
        <w:rPr>
          <w:rStyle w:val="1"/>
          <w:b/>
          <w:sz w:val="24"/>
          <w:szCs w:val="24"/>
        </w:rPr>
        <w:t>11 класс</w:t>
      </w:r>
    </w:p>
    <w:p>
      <w:pPr>
        <w:pStyle w:val="Normal"/>
        <w:shd w:fill="FFFFFF" w:val="clear"/>
        <w:spacing w:lineRule="auto" w:line="240" w:before="226" w:after="200"/>
        <w:ind w:firstLine="5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иностранного языка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базовом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уровн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ыпускник  должен:</w:t>
      </w:r>
    </w:p>
    <w:p>
      <w:pPr>
        <w:pStyle w:val="Normal"/>
        <w:spacing w:lineRule="auto" w:line="240" w:before="240" w:after="200"/>
        <w:ind w:firstLine="567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нать/понимать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9356" w:leader="none"/>
        </w:tabs>
        <w:snapToGrid w:val="false"/>
        <w:spacing w:lineRule="auto" w:line="240" w:before="60" w:after="0"/>
        <w:ind w:left="567" w:right="-2" w:hanging="567"/>
        <w:contextualSpacing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значенияновыхлексических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TextBody"/>
        <w:widowControl/>
        <w:numPr>
          <w:ilvl w:val="0"/>
          <w:numId w:val="5"/>
        </w:numPr>
        <w:snapToGrid w:val="false"/>
        <w:spacing w:lineRule="auto" w:line="240" w:before="60" w:after="0"/>
        <w:ind w:left="567" w:right="-2" w:hanging="567"/>
        <w:contextualSpacing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значениеизученныхграмматическихявлений в расширенном объёме (видовременные, неличные и неопределённо-личные формы глагола, формы условного наклонения, косвенная речь/косвенный вопрос, побуждение и др., согласование времён);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8505" w:leader="none"/>
        </w:tabs>
        <w:snapToGrid w:val="false"/>
        <w:spacing w:lineRule="auto" w:line="240" w:before="60" w:after="0"/>
        <w:ind w:left="567" w:right="-2" w:hanging="567"/>
        <w:contextualSpacing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страноведческую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ёра;</w:t>
      </w:r>
    </w:p>
    <w:p>
      <w:pPr>
        <w:pStyle w:val="TextBody"/>
        <w:spacing w:lineRule="auto" w:line="240" w:before="6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40" w:before="60" w:after="0"/>
        <w:ind w:left="567" w:hanging="520"/>
        <w:contextualSpacing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меть</w:t>
      </w:r>
    </w:p>
    <w:p>
      <w:pPr>
        <w:pStyle w:val="TextBody"/>
        <w:spacing w:lineRule="auto" w:line="240" w:before="120" w:after="0"/>
        <w:ind w:firstLine="567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ворение</w:t>
      </w:r>
    </w:p>
    <w:p>
      <w:pPr>
        <w:pStyle w:val="TextBody"/>
        <w:widowControl/>
        <w:numPr>
          <w:ilvl w:val="0"/>
          <w:numId w:val="5"/>
        </w:numPr>
        <w:snapToGrid w:val="false"/>
        <w:spacing w:lineRule="auto" w:line="240" w:before="60" w:after="0"/>
        <w:ind w:left="567" w:right="-2" w:hanging="567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вести диалог, используя оценочные суждения, в ситуациях официального и неофициального общения (в рамках изученной тематики); рассказы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TextBody"/>
        <w:widowControl/>
        <w:numPr>
          <w:ilvl w:val="0"/>
          <w:numId w:val="5"/>
        </w:numPr>
        <w:snapToGrid w:val="false"/>
        <w:spacing w:lineRule="auto" w:line="240" w:before="60" w:after="0"/>
        <w:ind w:left="567" w:right="-2" w:hanging="567"/>
        <w:contextualSpacing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рассказывать о своё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TextBody"/>
        <w:spacing w:lineRule="auto" w:line="240" w:before="120" w:after="0"/>
        <w:ind w:firstLine="567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 w:before="120" w:after="0"/>
        <w:ind w:firstLine="567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рование</w:t>
      </w:r>
    </w:p>
    <w:p>
      <w:pPr>
        <w:pStyle w:val="TextBody"/>
        <w:widowControl/>
        <w:numPr>
          <w:ilvl w:val="0"/>
          <w:numId w:val="5"/>
        </w:numPr>
        <w:snapToGrid w:val="false"/>
        <w:spacing w:lineRule="auto" w:line="240" w:before="60" w:after="0"/>
        <w:ind w:left="567" w:right="-2" w:hanging="567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относительно полно и точно понимать высказывания собеседника в распространённых стандартных ситуациях повседневного общения, понимать основное содержание и извлекать необходимую информацию из различных аудио- и видеоматериал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TextBody"/>
        <w:spacing w:lineRule="auto" w:line="240" w:before="120" w:after="0"/>
        <w:ind w:firstLine="567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ение</w:t>
      </w:r>
    </w:p>
    <w:p>
      <w:pPr>
        <w:pStyle w:val="TextBody"/>
        <w:widowControl/>
        <w:numPr>
          <w:ilvl w:val="0"/>
          <w:numId w:val="5"/>
        </w:numPr>
        <w:snapToGrid w:val="false"/>
        <w:spacing w:lineRule="auto" w:line="240" w:before="60" w:after="0"/>
        <w:ind w:left="567" w:right="140" w:hanging="567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читать аутентичные тексты различных стилей: публицистические, художественные, научно-популярные, прагматические,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TextBody"/>
        <w:spacing w:lineRule="auto" w:line="240" w:before="120" w:after="0"/>
        <w:ind w:firstLine="567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сьменная речь</w:t>
      </w:r>
    </w:p>
    <w:p>
      <w:pPr>
        <w:pStyle w:val="TextBody"/>
        <w:widowControl/>
        <w:numPr>
          <w:ilvl w:val="0"/>
          <w:numId w:val="5"/>
        </w:numPr>
        <w:snapToGrid w:val="false"/>
        <w:spacing w:lineRule="auto" w:line="240" w:before="60" w:after="0"/>
        <w:ind w:left="567" w:right="-2" w:hanging="567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spacing w:lineRule="auto" w:line="240" w:before="240" w:after="200"/>
        <w:ind w:left="567" w:right="-2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пользовать приобретенные знания и умения в практической деятельности и повседневной жизни дл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widowControl/>
        <w:numPr>
          <w:ilvl w:val="0"/>
          <w:numId w:val="4"/>
        </w:numPr>
        <w:snapToGrid w:val="false"/>
        <w:spacing w:lineRule="auto" w:line="240" w:before="6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общения с представителями других стран, ориентации в современном поликультурном мире;</w:t>
      </w:r>
    </w:p>
    <w:p>
      <w:pPr>
        <w:pStyle w:val="TextBody"/>
        <w:widowControl/>
        <w:numPr>
          <w:ilvl w:val="0"/>
          <w:numId w:val="4"/>
        </w:numPr>
        <w:snapToGrid w:val="false"/>
        <w:spacing w:lineRule="auto" w:line="240" w:before="6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олучения сведений из иноязычных источников информации (в том числе через Интернет), необходимых в целях образования и самообразования;</w:t>
      </w:r>
    </w:p>
    <w:p>
      <w:pPr>
        <w:pStyle w:val="TextBody"/>
        <w:widowControl/>
        <w:numPr>
          <w:ilvl w:val="0"/>
          <w:numId w:val="4"/>
        </w:numPr>
        <w:snapToGrid w:val="false"/>
        <w:spacing w:lineRule="auto" w:line="240" w:before="6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расширения возможностей в выборе будущей профессиональной деятельности;</w:t>
      </w:r>
    </w:p>
    <w:p>
      <w:pPr>
        <w:pStyle w:val="TextBody"/>
        <w:widowControl/>
        <w:numPr>
          <w:ilvl w:val="0"/>
          <w:numId w:val="4"/>
        </w:numPr>
        <w:snapToGrid w:val="false"/>
        <w:spacing w:lineRule="auto" w:line="240" w:before="60" w:after="0"/>
        <w:ind w:left="567" w:right="-2" w:hanging="567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/>
        <w:shd w:fill="auto" w:val="clear"/>
        <w:spacing w:lineRule="auto" w:line="240" w:before="0" w:after="0"/>
        <w:ind w:right="-13" w:firstLine="567"/>
        <w:contextualSpacing/>
        <w:jc w:val="both"/>
        <w:rPr/>
      </w:pPr>
      <w:r>
        <w:rPr>
          <w:sz w:val="24"/>
          <w:szCs w:val="24"/>
        </w:rPr>
        <w:t xml:space="preserve">Реализуется предметная линия учебников УМК </w:t>
      </w:r>
      <w:r>
        <w:rPr>
          <w:rFonts w:eastAsia="Times New Roman"/>
          <w:sz w:val="24"/>
          <w:szCs w:val="24"/>
          <w:lang w:eastAsia="ru-RU"/>
        </w:rPr>
        <w:t>«</w:t>
      </w:r>
      <w:r>
        <w:rPr>
          <w:rFonts w:eastAsia="Times New Roman"/>
          <w:sz w:val="24"/>
          <w:szCs w:val="24"/>
          <w:lang w:val="en-US" w:eastAsia="ru-RU"/>
        </w:rPr>
        <w:t>Spotlight</w:t>
      </w:r>
      <w:r>
        <w:rPr>
          <w:rFonts w:eastAsia="Times New Roman"/>
          <w:sz w:val="24"/>
          <w:szCs w:val="24"/>
          <w:lang w:eastAsia="ru-RU"/>
        </w:rPr>
        <w:t xml:space="preserve"> 10-11.классы»,</w:t>
      </w:r>
      <w:r>
        <w:rPr/>
        <w:t xml:space="preserve"> под редакцией О.В.Афанасьева,Дж.Дули, И.В.Михеева, Б.Оби, В.Эванс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095"/>
        <w:gridCol w:w="2911"/>
        <w:gridCol w:w="2751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 w:before="0" w:after="0"/>
              <w:ind w:right="-13" w:hanging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Класс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 w:before="0" w:after="0"/>
              <w:ind w:right="-13" w:hanging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Наименование учебника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 w:before="0" w:after="0"/>
              <w:ind w:right="-13" w:hanging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Автор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 w:before="0" w:after="0"/>
              <w:ind w:right="-13" w:hanging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Издательство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 w:before="0" w:after="0"/>
              <w:ind w:right="-13" w:hanging="0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 w:before="0" w:after="0"/>
              <w:ind w:right="-13" w:hanging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«Английский в фокусе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 w:before="0" w:after="0"/>
              <w:ind w:right="-13" w:hanging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.В.Афанасьева,Дж.Дули, И.В.Михеева, Б.Оби, В.Эванс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 w:before="0" w:after="0"/>
              <w:ind w:right="-13" w:hanging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.: Просвещен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 w:before="0" w:after="0"/>
              <w:ind w:right="-13" w:hanging="0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 w:before="0" w:after="0"/>
              <w:ind w:right="-13" w:hanging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«Английский в фокусе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 w:before="0" w:after="0"/>
              <w:ind w:right="-13" w:hanging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.В.Афанасьева,Дж.Дули, И.В.Михеева, Б.Оби, В.Эванс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: Просвещение</w:t>
            </w:r>
          </w:p>
        </w:tc>
      </w:tr>
    </w:tbl>
    <w:p>
      <w:pPr>
        <w:pStyle w:val="TextBody"/>
        <w:widowControl/>
        <w:shd w:fill="auto" w:val="clear"/>
        <w:spacing w:lineRule="auto" w:line="240" w:before="0" w:after="0"/>
        <w:ind w:right="-13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shd w:fill="auto" w:val="clear"/>
        <w:spacing w:lineRule="auto" w:line="240" w:before="0" w:after="0"/>
        <w:ind w:right="-13" w:firstLine="708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Рабочая программа рассчитана на 207ч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одержание учебного предмет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10 класс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6662"/>
        <w:gridCol w:w="1843"/>
      </w:tblGrid>
      <w:tr>
        <w:trPr>
          <w:trHeight w:val="77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1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здел учеб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1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сновное содержание раздела рабоче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73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-бытовая сфер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седневная жизнь семьи, её доход, жилищные и бытовые условия проживания в городской квартире или в доме/коттедже в сельской местности. Распределение домашних обязанностей в семь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ние в семье и в школе, межличностные отношения с друзьями и знакомыми. Здоровье и забота о нём, самочувствие, медицинские услу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73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-культурная сфер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лодёжь в современном обществе. Досуг молодёжи: посещение кружков, спортивных секций и клубов по интересам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/страны изучаемого языка, её/их культурные достопримечательности. Путешествие по своей стране и за рубежом, его планирование и организация, места и условия проживания туристов, осмотр достопримечательност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а и экология, научно-технический прогрес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</w:tr>
      <w:tr>
        <w:trPr>
          <w:trHeight w:val="73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о-трудовая сфер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ый мир профессий. Возможности продолжения образования в высшей школе. Проблемы выбора будущей сферы трудовой и профессиональной деятельности, профессии, планы на ближайшее будущее. Языки международного общения и их роль при выборе профессии в современном мир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1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6662"/>
        <w:gridCol w:w="1701"/>
      </w:tblGrid>
      <w:tr>
        <w:trPr>
          <w:trHeight w:val="77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1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здел учеб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1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сновное содержание раздела рабоче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73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-бытовая сфер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седневная жизнь семьи, её доход, жилищные и бытовые условия проживания в городской квартире или в доме/коттедже в сельской местности. Распределение домашних обязанностей в семь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ние в семье и в школе, межличностные отношения с друзьями и знакомыми. Здоровье и забота о нём, самочувствие, медицинские услу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</w:tr>
      <w:tr>
        <w:trPr>
          <w:trHeight w:val="73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-культурная сфер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лодёжь в современном обществе. Досуг молодёжи: посещение кружков, спортивных секций и клубов по интересам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/страны изучаемого языка, её/их культурные достопримечательности. Путешествие по своей стране и за рубежом, его планирование и организация, места и условия проживания туристов, осмотр достопримечательност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а и экология, научно-технический прогрес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73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о-трудовая сфер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ый мир профессий. Возможности продолжения образования в высшей школе. Проблемы выбора будущей сферы трудовой и профессиональной деятельности, профессии, планы на ближайшее будущее. Языки международного общения и их роль при выборе профессии в современном мир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Тематическое планиров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0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55"/>
        <w:gridCol w:w="13686"/>
      </w:tblGrid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/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здел 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сновное соде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ание по тема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угод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-12 ч.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Социально-культурная сфера-21ч.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ра-15ч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седневная жизнь. Деятельность подростко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тоящее завершенное время. Диалог-обмен информацией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tens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sz w:val="24"/>
                <w:szCs w:val="24"/>
                <w:shd w:fill="FFFFFF" w:val="clear"/>
                <w:lang w:val="ru-RU" w:eastAsia="en-US"/>
              </w:rPr>
              <w:t xml:space="preserve">Какой он настоящий друг? </w:t>
            </w:r>
            <w:r>
              <w:rPr>
                <w:sz w:val="24"/>
                <w:szCs w:val="24"/>
                <w:lang w:val="ru-RU" w:eastAsia="en-US"/>
              </w:rPr>
              <w:t>Активизация лексико-грамматических навыков. Овладение лексическими средствами, обслуживающими новые темы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contextualSpacing/>
              <w:rPr/>
            </w:pPr>
            <w:r>
              <w:rPr/>
              <w:t xml:space="preserve">Деятельность подростков. Времена  группы </w:t>
            </w:r>
            <w:r>
              <w:rPr>
                <w:lang w:val="en-US"/>
              </w:rPr>
              <w:t>Present</w:t>
            </w:r>
            <w:r>
              <w:rPr/>
              <w:t>. Управление предлогов. Словообразование прилагательных. Наречия частности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ющиеся личности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уиза Элкотт «Маленькие женщины». Изучающее чтение. ЛЕ по теме внешность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ые прилагатель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ка с друзьями. Неофициальное письмо. Алгоритм написания письма. Слова и выражения неформального стиля общения; Способы выражения совета, предложения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другу.Описание людей. Словообразование прилагательных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ть сообщения, содержащие наиболее важную информацию по тем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 в Великобритании. Диалог-расспрос. Поисковое чтени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е с друзьями и знакомыми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скриминация и защита прав. Описание особенностей жизни и культуры своей страны и страны/стран изучаемого языка. Составление тезисов устного сообщения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образование. Переработка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отровое чтение.    Проект «Вторая жизнь вещей».ЛЕ по теме «Экология»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  в современном обществе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Контроль аудитивных навы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детальным пониманием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руг по переписке. Как самостоятельно оценить свои успехи?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исьмо друг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неофициального письма. Практикум / Тренировочный. Письмо личного характера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ы русских подростков на будущее.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potlightonRussia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ающеечт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планов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contextualSpacing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хоВходная контрольная работа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и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Карманные деньги. Чтение с извлечением необходимойинформаии. Диалог-рассуждени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ный отдых. Диалог-расспрос. Аудирование с полным пониманием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емальные виды спорта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финитив и –ing форма глагол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образовательные суффиксы абстрактных существитель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take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ющиеся личности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дит Несбит «Дети железной дороги». Поисковое чтени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й вид спорта. Ознакомление с правилами написания короткого сообщения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нвентарь. Короткие записки. Теория и практика написания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события Британии. Изучающее чтение. Описание события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и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что ты тратишь деньги? Диалог-расспро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анкеты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стый  воздух в доме. Поисковое чт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чение необходимой/интересующей информации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1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еньги и ответственность.  Анализ теста. Повторение грамматического материала по теме: «Инфинитив. Фразовый глагол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to take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овообразование»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смены России. Е.Плющенко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Чтение с различными стратегиями в зависимости от коммуникативной задачи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contextualSpacing/>
              <w:jc w:val="left"/>
              <w:rPr/>
            </w:pPr>
            <w:r>
              <w:rPr>
                <w:sz w:val="24"/>
                <w:szCs w:val="24"/>
                <w:highlight w:val="yellow"/>
                <w:lang w:val="ru-RU" w:eastAsia="en-US"/>
              </w:rPr>
              <w:t>Об</w:t>
            </w:r>
            <w:r>
              <w:rPr>
                <w:sz w:val="24"/>
                <w:szCs w:val="24"/>
                <w:lang w:val="ru-RU" w:eastAsia="en-US"/>
              </w:rPr>
              <w:t xml:space="preserve">  Школы во всём мире. Практика чтения. Делать сообщения, содержащие наиболее важную информацию по теме/проблем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shd w:fill="FFFFFF" w:val="clear"/>
                <w:lang w:val="ru-RU" w:eastAsia="en-US"/>
              </w:rPr>
              <w:t>Мир профессий.</w:t>
            </w:r>
            <w:r>
              <w:rPr>
                <w:sz w:val="24"/>
                <w:szCs w:val="24"/>
                <w:lang w:val="ru-RU" w:eastAsia="en-US"/>
              </w:rPr>
              <w:t>Практика аудирования и говорения.Выражение своего отношения  к высказыванию партнера, свое мнение по обсуждаемой тем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исках работы. Способы выражения будущего времен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и сравнения имени прилагательного.</w:t>
            </w:r>
          </w:p>
          <w:p>
            <w:pPr>
              <w:pStyle w:val="TextBody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ыражение своего отношения  к высказыванию партнера, свое мнение по обсуждаемой тем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менитые люди России.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. П. Чехов «Душеч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знакомительное чтение. Изучающее чтение. Написание диалога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рофесс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фициальное письм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 написания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юме для поступления на рабо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Сопроводительное письмо. Теория и практика написания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система в США. Право на образование. Делать сообщения, содержащие наиболее важную информацию по теме/проблем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3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ычные школы. Понимание основного содержания несложных звучащих текстов монологического и диалогического характера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ымирающие виды животных. Изучающее чтение. Тренировка ЛЕ по теме экология, животны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5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ак самостоятельно оценить свои успехи? Изучающее чт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6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ая школа. Пишем электронное письмо зарубежному другу по переписке.  Составить план на основе выписок из текста,  принимать участие в обсуждении, заполнить таблицу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7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ипичные школы Росс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Изучающее чт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ние основного содержания несложных звучащих текстов монологического и диалогического характера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8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кружающей среды.  Земля в опасности. Изучающее чтение. Рассказывать о себе, своем окружении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9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гативные влияния деятельности человека на окружающую среду. Практика аудирования и говорения. 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0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огноз пого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е глаголы. Отрицательные приставки и суффиксы. 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ыдающиеся люди Великобритании. А.К. Дойл «Затерянный мир». Чтение с полным пониманием содержания несложных аутентичных адаптированных текстов разных жанров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contextualSpacing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en-US"/>
              </w:rPr>
              <w:t>ЭкоЭкология и мы. Эссе «за» и «против». Обобщать информацию, фиксироватьсодержание сообщений, выделять нужную/основную информацию из различных источников на английском язык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3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ие воздуха. Правила написание эссе. Способы выражения согласия/ несогласия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ольшой Барьерный риф. Поиск необходимой информации в тексте и использование  ее в устном высказывании.</w:t>
            </w:r>
          </w:p>
        </w:tc>
      </w:tr>
      <w:tr>
        <w:trPr>
          <w:trHeight w:val="1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5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2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6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синтез. Возобновляемые источники энергии. Изучающее чтение. Анализ контрольной работы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7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C11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рирода. «Тропические леса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ающее чтение. Монолог-сообщени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8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Style w:val="C11"/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стопримечательности России. Путешествие по Волге. Изучающее чтение. Повторение грамматического материала модуля.</w:t>
            </w:r>
          </w:p>
        </w:tc>
      </w:tr>
      <w:tr>
        <w:trPr>
          <w:trHeight w:val="144" w:hRule="atLeast"/>
        </w:trPr>
        <w:tc>
          <w:tcPr>
            <w:tcW w:w="15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Style w:val="C11"/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олугод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-12 ч.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Социально-культурная сфера-41ч.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ра-4ч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9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за рубежом. Непал Дневник путешествия. Практика чтения Понимание основного содержания несложных звучащих текстов монологического и диалогического характера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0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ости в поездке. Практика чтения, аудирования, устной речи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своей стране. Сибирь. Артикль. Прошедшие времена глаголов. Сложные существительны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и организация путешествия. Места и условия проживания туристов, осмотр достопримечательностей. Фразовый глаго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ные для различения Л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3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люди. Жюль Верн «Вокруг света за 80 дней». Ознакомительное чт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ательные даты стран изучаемого языка. Написание историй. Карнавал. Овладение лексическими средствами, обслуживающими новые темы, проблемы и ситуации устного и письменного общ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5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и. Композиционная структура рассказа. Практикум написания истори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6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историй по теме: «Праздники».  Краткий рассказ. Композиционная структура рассказа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7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. Река Темза. Овладение лексическими средствами, обслуживающими новые темы.  Использовать переспрос и словарные замены в процессе устно-речевого общения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8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. Расширение потенциального словаря за счет овладения новыми значениями известных слов и новых слов, образованных на основе продуктивных способов словообразования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9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Загрязнение вод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оить логичное и последовательное высказывание, обобщать информацию, используя материал сообщений одноклассни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0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рек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ктику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я, письма и чтен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.  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кология озера Байка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 различными стратегиями в зависимости от коммуникативной зада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C11"/>
                <w:b/>
                <w:bCs/>
                <w:sz w:val="24"/>
                <w:szCs w:val="24"/>
                <w:shd w:fill="FFFFFF" w:val="clear"/>
                <w:lang w:val="ru-RU" w:eastAsia="en-US"/>
              </w:rPr>
              <w:t xml:space="preserve">Самостоятельная работа. </w:t>
            </w:r>
            <w:r>
              <w:rPr>
                <w:b/>
                <w:sz w:val="24"/>
                <w:szCs w:val="24"/>
                <w:lang w:val="ru-RU" w:eastAsia="en-US"/>
              </w:rPr>
              <w:t>Контроль навыков аудирования, письма и чтения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3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ю здорового питания. Основы правильного питания. Практика чтения. Исчисляемые и неисчисляемые существительные. 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ы и минусы диеты. Практика аудирования и говорения. Идиоматические выражения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5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ье и забота о нем. Условные предложения 1,2,3 типа.  Сослагательные  предложения. 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6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ье не купишь! Трудные для различения ЛЕ.Словообразовательные приставки. Фразов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7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ости. Чарльз Диккенс «Оливер Твист». Ознакомительное чтение – с целью понимания основного содержания сообщен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ортаж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трывков из произведений художественной литературы. Идиоматические выражения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8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бота о здоровь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ие доклада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Написать оценочную статью в журнал, пользуясь вновь изученными средствами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9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. Пишем рекомендации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0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исание доклада по теме «Здоровье» по плану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тландия. Фестиваль «Ночь Бёрнса». Ознакомительное чтение. Монолог-сообщени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услуги. Здоровье зуб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ка аудирования, говорения и чтения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3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ое земледелие. Практика устной речи по теме: «Экология, сельское хозяйство»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ая е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Борщ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ктикум по выполнению заданий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 различными стратегиями в зависимости от коммуникативной задачи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5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пты русской кухни. Изучающее чтение – с целью полного и точного понимания информации прагматических текстов (инструкций, рецептов, статистических данных). Практика в написании рецептов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6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3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7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и забота о нём. Анализ теста.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 xml:space="preserve"> Обобщение лексико-грамматического материала по теме: «Здоровье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8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лечения (телевидение).  Практика чтения. Кратко передавать содержание полученной информации. </w:t>
            </w:r>
          </w:p>
        </w:tc>
      </w:tr>
      <w:tr>
        <w:trPr>
          <w:trHeight w:val="7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9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атр и кино. Практика аудирования и говорения. Страдательный залог. Сложные прилагательны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ныеформыстрадательногозалога: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Simple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0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атры моего кра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 устной речи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лечения и интересы. Трудные для различения ЛЕ.Фразов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. Гастон Леруа «Призрак оперы». Ознакомительное чтени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3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 молодёжи: посещение кружков, спортивных секций и клубов по интересам. Выражение рекомендации. Отзыв на фильм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ы. Пишем рекомендации к книге, фильму и т.д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5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Мадам Тюссо. Поисковое чтение. Монолог-сообщени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6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театра. Большой театр в Москве. Ознакомительное чтение – с целью понимания основного содержания сообщений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7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музы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оисковое чтение. Практика устной речи. Составление тезисов устного выступл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8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ind w:right="-1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отка бумаг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накомительное чтение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ктика изученного лексико-грамматического материала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9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менитости России. Д.Хворостовский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ктикум по выполнению заданий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 различными стратегиями в зависимости от коммуникативной зада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0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. Контроль навыков аудирования, письма и чтения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еты. Практика чтения и устной речи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оборудование. Проблемы. Практика чтения, аудирования и устной речи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3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е технологии вокруг нас. Косвенная речь. Вопросы в косвенной речи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технический прогресс. Придаточные определительные. Словообразование глаголов. Трудные для различения Л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5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ерт Уэлс «Машина времени». Научно-технический прогрес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основного содержания прочитанного/ увиденного с выражением своего отношения, оценки, аргументации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6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Что может наука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лефоны в школе. Ознакомление с правилами написания эссе. Вводные слова и словосочетания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7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ы в нашей жизн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о фактах/событиях с выражением собственных чувств и су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8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ие британские изобретатели. Поисковое чтени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казать содержание текста согласно заголовку. Аргументировать вывод о роли научного прогресса в жизни человека, расспросить собеседника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9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. Систематизация и контроль зна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0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 xml:space="preserve">Научные открытия и факт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ометры. А.Цельсий. Изучающее чтени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ивание интервью и выявление значимых фактов (заполнение таблицы). Анализ контрольной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есс в науке.  Альтернативная энергия. Изучающее чтение. Монолог-сообщени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технологии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кум по выполнению заданий.  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3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4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мические исследования. Великие русские космонавты. Ознакомительное чтение. Монолог-сообщени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5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. Обобщающее повторение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Тематическое планирова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1 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652"/>
        <w:gridCol w:w="12738"/>
      </w:tblGrid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сновное содержание по темам</w:t>
            </w:r>
          </w:p>
        </w:tc>
      </w:tr>
      <w:tr>
        <w:trPr>
          <w:trHeight w:val="350" w:hRule="atLeas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 полугод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-38ч.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Социально-культурная сфера-6ч.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-4ч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емья. Родственные узы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 лексики и ее первичная отработка.                              Прогнозировать содержание текста, выделять главную мысль, находить ключевые слова или фразы. Устная речь, освоение новой лекси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10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ение подростков разных стран мира о семейных отношениях. Семейные традиции. Прогнозировать содержание текста, выделять главную мысль, находить ключевые слова или фразы. Устная речь, освоение новой лексики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ние в семье. Жалобы и извинения. Диалог по предложенной ситуаци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ая реч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аудирование.</w:t>
            </w:r>
          </w:p>
        </w:tc>
      </w:tr>
      <w:tr>
        <w:trPr>
          <w:trHeight w:val="8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Жизнь с семьей в крупном городе. Видо-временные формы глагола в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астоящем, будущем, прошедшем врем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Распознавать и употреблять нужную форму глагола.                                                        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в сельской местности. Сравнительный анализ видо-временных форм глагола в настоящем, будущем.  Распознавать и употреблять нужную форму глагола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бщение с друзьями. Читаем О.Уайлда  «Преданный друг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ение с полным пониманием прочитанного. Аудирование с извлечением основной информации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писание внешности членов своей семь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нализ официального/неофициального стилей. Написание коротких писем. Описание внешности человека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ногонациональная Британия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ультуроведени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нимать основное содержание текста, выявлять наиболее значимые факты. Согласование времен в рамках сложного предложения.</w:t>
            </w:r>
          </w:p>
        </w:tc>
      </w:tr>
      <w:tr>
        <w:trPr>
          <w:trHeight w:val="1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и во времена королевы Виктории. Чтение текста с извлечением нужной информации, использование языковой догадки, аудирование. Подготовка проекта «Моя семья». Уметь рассказывать о себе, своем окружении, делать сообщения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оль семьи в охране окружающей сред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тение текста с извлечением нужной информации, использование языковой догадки. Написание короткой статьи в журнал (проект)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ыдающиеся личности. Семьи знаменитых люде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ть значение видо-временных форм глагола. Рассказывать о своей семье. Описание явлений, событий в письме личного характера.</w:t>
            </w:r>
          </w:p>
        </w:tc>
      </w:tr>
      <w:tr>
        <w:trPr>
          <w:trHeight w:val="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обенности городской и сельской жизни в Росс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Самостоятельно выполнять упражнения, используя ранее изученную лексику и грамматику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коррекция, рефлексия по освоению речевых умений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есс и здоровь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ведение лексики и ее первичная отработк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имать несложные тексты, оценивать полученную информацию, выражать своё мнение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дение в стрессовых ситуациях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текста о поведении в стрессовых ситуациях и высказывание на основе прочитанного. Понимать несложные тексты, оценивать полученную информацию, выражать своё мнение. Делать выписки из текста, составлять рассказ на основе прочитанного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ежличностные отношения с друзьями в стрессовых ситуациях.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вильное чтение и написание новых слов, их применение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гативные чувства и симпатии к друзьям. Диалог – запрос информации. Идиомы в устной речи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Межличностные отношения с родственникам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даточные определительные предложения цели, результата, причины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тдых с друзьям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даточные определительные предложения цели, результата, причины. Выполнение тренировочных упражнений. Фразовый глагол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Межличностные отношения в стрессовых ситуациях   в произведениях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рубежных писателей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Ш.Бронте. «Джейн Эйер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тение с пониманием основного содержания текста. Определять тему, содержание текста, выделять основную мысль, делать выписки из текста. Кратко высказываться о фактах и событиях на основе прочитанного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бсуждение стрессовых ситуаций в переписке с друзьями. Неофициальные письма. Электронные пись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писание письма неофициального стиля по плану с опорой на образец. Находить ключевые слова в задании. Описывать явления, события, излагать факты, выражая свои суждения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Телефон доверия в разрешении стрессовых ситуаци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ение с извлечением нужной информации, высказывание на основе прочитанного. Аудирование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доровый образ жизни. Роль упаковки в сохранении здоровь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тение с извлечением нужной информации, высказывание на основе прочитанного. Написание электронного письма. Выбирать главные факты из текста, применять лексико–грамматические знания в работе с иноязычным текстом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ак избежать стресса молодым людям? Практикум по выполнению письменных задани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тексты в зависимости от коммуникативной задачи, вести диалог-побуждение к действию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. Систематизация и контроль знаний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доровье. Нервная система. Чтение с пониманием основного содержания, выполнение заданий к тексту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опримечательности России. Визит в Царицыно. Чтение текста с извлечением нужной информации, используя языковую догадку. Понимание основного содержания текста. Рассказывать о своем городе, районе, используя ранее изученную лексику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Жертвы преступлений в повседневной жизн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ведение лексики и ее первичная отработк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текста по теме был ли ты когда-нибудь жертвой преступлений. Читать с различными стратегиями в зависимости от коммуникативной задачи. Распознавать и употреблять наиболее устойчивые словосочетания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ава и обязанности в отношениях люде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лог о грубом поведении, выражение сожаления. Диалог - обмен мнениями по предложенной ситуации, развитие устной речи, аудирования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сть среди подростков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 повседневной жизни. Инфинитив. Герунд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Ответственность среди подростков. Распознавать и употреблять в речи инфинитив и герундий, фразовый глагол, предлоги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ие обязанности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Инфинитив. Герунд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равнительный анализ инфинитива и герундия. Фразовый глагол, предлоги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наменитые люди. Ч. Диккенс. «Большие надежды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тение с пониманием основного содержания текста, с выбором нужной информации при восприятии текста на слух. Сообщение на основе прочитанного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вседневная жизнь подростков в переписке с друзьями. Эссе «Своё мнение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рядок написания рассказа, анализ употребления прилагательных и наречий в описаниях. Написание истории по плану. Описание фактов, явлений, событий, выражение  собственного мнения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стопримечательности стран изучаемого языка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атуя Свободы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ои права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нализ способов словообразования. Выборочное понимание необходимой информации из текста, аудирование. Диалог-обмен информацией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ботишься ли ты об охране окружающей  среды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тение текста с извлечением нужной информации, используя языковую догадку. Понимание основного содержания текста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стопримечательности России. Московский Кремль. Практикум по выполнению задан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коррекция, рефлексия по освоению речевых умений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ота о здоровье. Избегаем травм. Введение лексики и первичное ее закрепление. Чтение текста с прогнозированием содержания. Сообщение в связи с прочитанным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ложение помощи в сохранении здоровья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олезн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чтения и написания новых слов, их применение. Аудирование с выбором необходимой информации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пасность. Страдательный залог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познавать и употреблять в речи  глаголы в пассивном залоге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мение предсказать опасность. Страдательный залог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равнительный анализ видо-временных форм глагола в пассивном залоге в настоящем, прошедшем и будущем. Фразовый глагол, предлоги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дающиеся личности. М. Твен « Приключения Т.Сойера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знакомительное чтение с целью понимания основного содержания текста. Поисковое чтение с целью извлечения необходимой информации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доровый образ жизни. Пишем рассказ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исание событий, фактов, явлений с выражением собственного мнения по теме  сохранения здоровья и безопасности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остранные язык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Ф. Найтингейл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учающее чтение с целью полного понимания информации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нтрольная работа 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олугодие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дицина должна  быть бесплатной. Практикум по выполнению заданий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ение с различными стратегиями в зависимости от коммуникативной задачи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лияние загрязненной воды на здоровь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тение текста с извлечением нужной информации, аудирование. Написание короткой статьи в журнал (проект). Диалог- обмен мнениями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и России. Старый Новый год. Чтение с выбором необходимой информации. Диалог-обмен информацией.</w:t>
            </w:r>
          </w:p>
        </w:tc>
      </w:tr>
      <w:tr>
        <w:trPr>
          <w:trHeight w:val="350" w:hRule="atLeas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угод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-15ч.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Социально-культурная сфера-18ч.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ра-21ч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словия проживания в городе. Жизнь на улиц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тение с различными стратегиями в зависимости от коммуникативной задачи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облемы современных улиц в городе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удирование с выбором необходимой информации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агрязнение улиц-проблема современного города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лог - обмен информацией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собенности городской жизни. Хороший сон-условие хорошего здоровья. Модальные глаголы и их эквивален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озможности  большого города. Модальные глагол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авнительный анализ употребления модальных глаголов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ыдающиеся личности. Т.Харди «Тесс из рода Д‘Эрберв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тение с пониманием основного содержания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делаем город лучше. Письма-предложения, рекомендац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знакомление с планом написания письма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ак сделать парки в городе  уютнее? Письма-предложения, рекомендации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ипы домов, зданий. 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исковое чтение с выделением главной и второстепенной информации. Беседа  по прочитанному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ома бедных. Дома  низкого качества.</w:t>
            </w:r>
          </w:p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 способов словообразования. Понимание основного содержания текста. Самостоятельное высказывание в связи с прочитанным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Зелёные пояса» - зоны  запрещенного строительства вокруг город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дача основного содержания прочитанного с выражением своего отношения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реезд на новую квартиру. Практикум по выполнению заданий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ская инфраструктур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кум по выполнению заданий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ст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коррекция, рефлексия по освоению речевых умений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еверия в Росс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тение с выбором необходимой информации. Диалог-обмен информацией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Есть ли жизнь в космосе?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ведение и первичное закрепление лексики по теме космические технологии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есс в науке. Проблема существования НЛО в природе. Чтение текста с поиском информации. Расширение словарного запаса, запоминание новой лексики, развитие навыков устой речи. 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М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вещение событий, выражение удивления и сомнения. Аудирование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ета как средство коммуникации. Освещение событий, выражение удивления и сомнения. Диалог- обмен информацией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циально-быт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щение. Косвенная речь в общен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равнительный анализ употребления видо-временных форм глагола в косвенной речи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ностранный язык для повседневного общения. Косвенная реч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Соласование времен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ыдающиеся люди.  Д. Лондон «Белый Клык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ние основного содержания текста. Самостоятельное высказывание в связи с прочитанным текстом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ль иностранного языка  в общении.  Эссе «За и против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суждение структуры сочинения рассуждения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ужно ли изучать иностранный язык обязательно? Эссе «За и против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писание фактов, событий, явлений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Языки Британских остров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имание основного содержания текста. Самостоятельное высказывание в связи с прочитанным текстом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зыки, на которых говорят в России. Сравнивать факты родной культуры и культуры страны изучаемого языка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агрязнение  природы. Океан в опасн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.Чтение текста с извлечением нужной информации. Написание короткой статьи в школьный журнал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кретные языки. Практикум по выполнению заданий. 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исковое чтение. Диалог-обмен информацией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ррекция, рефлексия по освоению речевых умений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ждународная космическая станция «Мир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кум по выполнению заданий. 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исковое чтение. Диалог-обмен информацией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ланы на будущее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 меня есть мечта…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ведение и закрепление лексики. Чтение текста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ланы на  образование и обучени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говор о планах на будущее и амбициях. Диалог-обмен информацией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профессии. Хорошая  жизнь-счастливая жизнь – так ли это? Монолог о своих планах и амбициях, обсуждение в рамках изученной тематики. Аудирование с полным пониманием содержания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е будущее. Условные предложения реального и нереального характера. Фразовый глагол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дающиеся личност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. Киплинг «Если…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исковое  и изучающее чтение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разование. Стихи  и их роль в жизни. Киплинг «Если…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исковое  и изучающее чтение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ланируем летние курсы. Пишем письмо. Официальные письма /Электронные пись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писание делового письма с употреблением формул речевого этикета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туденческая жизнь – мое будуще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исковое и изучающее чтение, высказывания на основе прочитанного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Мир профессий. Работа меняет  жизнь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DianFossey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исковое и изучающее чтение, передача основного содержания прочитанного с выражением своего отношения, оценки, аргументации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 работы хороши. Практикум по выполнению заданий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менитости. Русская рок-звезда Виктор Цо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кум по выполнению заданий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ебно-трудов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ест.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окоррекция, рефлексия по освоению речевых умений.</w:t>
            </w:r>
          </w:p>
        </w:tc>
      </w:tr>
      <w:tr>
        <w:trPr>
          <w:trHeight w:val="8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утешествуем по загадочным таинственным  местам.</w:t>
            </w:r>
          </w:p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ведение лексики по теме. Чтение с различными стратегиями в зависимости от коммуникативной задачи. </w:t>
            </w:r>
          </w:p>
        </w:tc>
      </w:tr>
      <w:tr>
        <w:trPr>
          <w:trHeight w:val="8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оздушные путешествия. Аэропорт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лог-обсуждение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утешествие во время отпуска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нверсия. 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ществительные в ед. и во мн. числе, образованные по правилу, и исключения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риентировка  во время экскурсии. Что? Где? Как?  Нареч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ена существительные во множественном числе. Наречия, выражающие количество, инверсия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ема путешествие в зарубежной литературе. Д. Свифт «Путешествия Гулливер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ние основного содержания текста. Передача основного содержания прочитанного с выражением своего отношения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утешествуем по любимым местам.</w:t>
            </w:r>
          </w:p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писание статьи по плану с описанием фактов, явлений, посещенных любимых мест, выражая свои чувства и эмоции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лугод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амостоятельно выполнять упражнения, используя ранее изученную лексику и грамматику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тображение темы путешествия в искусств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с пониманием основного содержания. Высказывание на основе прочитанного. Анализ контрольной работы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Эко-туризм. Путешествуем п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аповедным местам  планеты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имание на слух основного содержания текста. Выборочное понимание на слух необходимой информации. </w:t>
            </w:r>
          </w:p>
        </w:tc>
      </w:tr>
      <w:tr>
        <w:trPr>
          <w:trHeight w:val="2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утешествие за рубежом.Практикум по выполнению заданий. 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правляемся в СШ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овое чтение. Диалог-обмен информацией.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циально-культурная сфера</w:t>
            </w:r>
          </w:p>
        </w:tc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утешествие по России. Транс-Сибирская магистраль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исковое чтение с целью извлечения необходимой информации. Диалог-обмен информацией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720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360" w:before="0" w:after="0"/>
      <w:ind w:firstLine="709"/>
      <w:jc w:val="both"/>
      <w:outlineLvl w:val="3"/>
    </w:pPr>
    <w:rPr>
      <w:rFonts w:ascii="Times New Roman" w:hAnsi="Times New Roman" w:eastAsia="Times New Roman" w:cs="Times New Roman"/>
      <w:b/>
      <w:iCs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8"/>
      <w:szCs w:val="20"/>
    </w:rPr>
  </w:style>
  <w:style w:type="character" w:styleId="1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2">
    <w:name w:val="Основной текст Знак"/>
    <w:basedOn w:val="Style11"/>
    <w:qFormat/>
    <w:rPr/>
  </w:style>
  <w:style w:type="character" w:styleId="5">
    <w:name w:val="Заголовок №5_"/>
    <w:qFormat/>
    <w:rPr>
      <w:rFonts w:ascii="Verdana" w:hAnsi="Verdana" w:cs="Verdana"/>
      <w:b/>
      <w:bCs/>
      <w:spacing w:val="-2"/>
      <w:sz w:val="26"/>
      <w:szCs w:val="26"/>
      <w:shd w:fill="FFFFFF" w:val="clear"/>
    </w:rPr>
  </w:style>
  <w:style w:type="character" w:styleId="51">
    <w:name w:val="Заголовок №5"/>
    <w:qFormat/>
    <w:rPr/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-4"/>
      <w:sz w:val="21"/>
      <w:szCs w:val="21"/>
      <w:u w:val="none"/>
      <w:shd w:fill="FFFFFF" w:val="clear"/>
    </w:rPr>
  </w:style>
  <w:style w:type="character" w:styleId="9pt0pt">
    <w:name w:val="Основной текст + 9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pt0pt1">
    <w:name w:val="Основной текст + 9 pt;Курсив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40pt">
    <w:name w:val="Основной текст (4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7">
    <w:name w:val="Основной текст (7)_"/>
    <w:qFormat/>
    <w:rPr>
      <w:rFonts w:ascii="Arial" w:hAnsi="Arial" w:eastAsia="Arial" w:cs="Arial"/>
      <w:i/>
      <w:iCs/>
      <w:spacing w:val="-1"/>
      <w:sz w:val="18"/>
      <w:szCs w:val="18"/>
      <w:shd w:fill="FFFFFF" w:val="clear"/>
    </w:rPr>
  </w:style>
  <w:style w:type="character" w:styleId="Style14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41">
    <w:name w:val="Заголовок №4"/>
    <w:qFormat/>
    <w:rPr/>
  </w:style>
  <w:style w:type="character" w:styleId="9pt5">
    <w:name w:val="Основной текст + 9 pt5"/>
    <w:qFormat/>
    <w:rPr>
      <w:rFonts w:ascii="Times New Roman" w:hAnsi="Times New Roman" w:cs="Times New Roman"/>
      <w:spacing w:val="4"/>
      <w:sz w:val="18"/>
      <w:szCs w:val="18"/>
      <w:u w:val="none"/>
      <w:shd w:fill="FFFFFF" w:val="clear"/>
    </w:rPr>
  </w:style>
  <w:style w:type="character" w:styleId="15">
    <w:name w:val="Основной текст (15)_"/>
    <w:qFormat/>
    <w:rPr>
      <w:rFonts w:ascii="Times New Roman" w:hAnsi="Times New Roman" w:cs="Times New Roman"/>
      <w:spacing w:val="4"/>
      <w:sz w:val="18"/>
      <w:szCs w:val="18"/>
      <w:shd w:fill="FFFFFF" w:val="clear"/>
    </w:rPr>
  </w:style>
  <w:style w:type="character" w:styleId="9pt3">
    <w:name w:val="Основной текст + 9 pt3"/>
    <w:qFormat/>
    <w:rPr>
      <w:rFonts w:ascii="Times New Roman" w:hAnsi="Times New Roman" w:cs="Times New Roman"/>
      <w:b/>
      <w:bCs/>
      <w:spacing w:val="-2"/>
      <w:sz w:val="18"/>
      <w:szCs w:val="18"/>
      <w:u w:val="none"/>
      <w:shd w:fill="FFFFFF" w:val="clear"/>
    </w:rPr>
  </w:style>
  <w:style w:type="character" w:styleId="9pt4">
    <w:name w:val="Основной текст + 9 pt4"/>
    <w:qFormat/>
    <w:rPr>
      <w:rFonts w:ascii="Times New Roman" w:hAnsi="Times New Roman" w:cs="Times New Roman"/>
      <w:i/>
      <w:iCs/>
      <w:spacing w:val="5"/>
      <w:sz w:val="18"/>
      <w:szCs w:val="18"/>
      <w:u w:val="none"/>
      <w:shd w:fill="FFFFFF" w:val="clear"/>
    </w:rPr>
  </w:style>
  <w:style w:type="character" w:styleId="151">
    <w:name w:val="Основной текст (15) + Курсив"/>
    <w:qFormat/>
    <w:rPr>
      <w:rFonts w:ascii="Times New Roman" w:hAnsi="Times New Roman" w:cs="Times New Roman"/>
      <w:i/>
      <w:iCs/>
      <w:spacing w:val="4"/>
      <w:sz w:val="18"/>
      <w:szCs w:val="18"/>
      <w:u w:val="none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i/>
      <w:iCs/>
      <w:spacing w:val="4"/>
      <w:sz w:val="18"/>
      <w:szCs w:val="18"/>
      <w:u w:val="none"/>
      <w:shd w:fill="FFFFFF" w:val="clear"/>
    </w:rPr>
  </w:style>
  <w:style w:type="character" w:styleId="42">
    <w:name w:val="Колонтитул (4)_"/>
    <w:qFormat/>
    <w:rPr>
      <w:rFonts w:ascii="Times New Roman" w:hAnsi="Times New Roman" w:cs="Times New Roman"/>
      <w:spacing w:val="2"/>
      <w:sz w:val="18"/>
      <w:szCs w:val="18"/>
      <w:shd w:fill="FFFFFF" w:val="clear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Style16">
    <w:name w:val="Перечень Знак"/>
    <w:qFormat/>
    <w:rPr>
      <w:rFonts w:ascii="Times New Roman" w:hAnsi="Times New Roman" w:eastAsia="Calibri" w:cs="Times New Roman"/>
      <w:sz w:val="28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C2">
    <w:name w:val="c2"/>
    <w:basedOn w:val="Style11"/>
    <w:qFormat/>
    <w:rPr/>
  </w:style>
  <w:style w:type="character" w:styleId="C11">
    <w:name w:val="c1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Основной текст 2 Знак"/>
    <w:basedOn w:val="Style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6" w:before="0" w:after="0"/>
      <w:ind w:hanging="520"/>
      <w:jc w:val="center"/>
    </w:pPr>
    <w:rPr>
      <w:rFonts w:ascii="Times New Roman" w:hAnsi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1">
    <w:name w:val="Заголовок №51"/>
    <w:basedOn w:val="Normal"/>
    <w:qFormat/>
    <w:pPr>
      <w:widowControl w:val="false"/>
      <w:shd w:fill="FFFFFF" w:val="clear"/>
      <w:spacing w:lineRule="atLeast" w:line="240" w:before="1380" w:after="180"/>
      <w:jc w:val="center"/>
      <w:outlineLvl w:val="4"/>
    </w:pPr>
    <w:rPr>
      <w:rFonts w:ascii="Verdana" w:hAnsi="Verdana" w:cs="Times New Roman"/>
      <w:b/>
      <w:bCs/>
      <w:spacing w:val="-2"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0"/>
      <w:ind w:hanging="1400"/>
    </w:pPr>
    <w:rPr>
      <w:rFonts w:ascii="Arial" w:hAnsi="Arial" w:eastAsia="Arial" w:cs="Arial"/>
      <w:color w:val="000000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0" w:after="0"/>
    </w:pPr>
    <w:rPr>
      <w:rFonts w:ascii="Arial" w:hAnsi="Arial" w:eastAsia="Arial" w:cs="Times New Roman"/>
      <w:i/>
      <w:iCs/>
      <w:spacing w:val="-1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exact" w:line="230" w:before="120" w:after="120"/>
      <w:jc w:val="both"/>
    </w:pPr>
    <w:rPr>
      <w:rFonts w:ascii="Times New Roman" w:hAnsi="Times New Roman" w:cs="Times New Roman"/>
      <w:spacing w:val="4"/>
      <w:sz w:val="18"/>
      <w:szCs w:val="18"/>
      <w:lang w:val="en-US"/>
    </w:rPr>
  </w:style>
  <w:style w:type="paragraph" w:styleId="43">
    <w:name w:val="Колонтитул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pacing w:val="2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Курсив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Times New Roman"/>
      <w:i/>
      <w:iCs/>
      <w:color w:val="000000"/>
      <w:sz w:val="21"/>
      <w:szCs w:val="21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33">
    <w:name w:val="Обычный3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5:14:00Z</dcterms:created>
  <dc:creator>Янова</dc:creator>
  <dc:description/>
  <cp:keywords/>
  <dc:language>en-US</dc:language>
  <cp:lastModifiedBy>Венера</cp:lastModifiedBy>
  <cp:lastPrinted>2019-09-08T18:13:00Z</cp:lastPrinted>
  <dcterms:modified xsi:type="dcterms:W3CDTF">2019-10-14T09:14:00Z</dcterms:modified>
  <cp:revision>9</cp:revision>
  <dc:subject/>
  <dc:title/>
</cp:coreProperties>
</file>